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L902 v002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11/07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L902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2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11/07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fr-FR"/>
        </w:rPr>
      </w:pPr>
      <w:r>
        <w:rPr>
          <w:lang w:val="fr-FR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lang w:val="fr-FR"/>
        </w:rPr>
        <w:t>Message description</w:t>
        <w:tab/>
        <w:t>Recherche des informations bon de cotisation au niveau d’un travailleur</w:t>
        <w:br/>
        <w:tab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L902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2.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em. Documentation of Variante N001 is available in a separate document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11/07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/>
      </w:pPr>
      <w:r>
        <w:rPr>
          <w:sz w:val="24"/>
          <w:lang w:val="en-GB"/>
        </w:rPr>
        <w:t>Alignment with reality.</w:t>
        <w:br/>
        <w:t>Add 3</w:t>
      </w:r>
      <w:r>
        <w:rPr>
          <w:sz w:val="24"/>
          <w:vertAlign w:val="superscript"/>
          <w:lang w:val="en-GB"/>
        </w:rPr>
        <w:t>rd</w:t>
      </w:r>
      <w:r>
        <w:rPr>
          <w:sz w:val="24"/>
          <w:lang w:val="en-GB"/>
        </w:rPr>
        <w:t xml:space="preserve"> occurrence of RFFC1 en enlarge length from 2 to 3 (!!! only for this occ. !!!)</w:t>
        <w:br/>
        <w:t>Add 3</w:t>
      </w:r>
      <w:r>
        <w:rPr>
          <w:sz w:val="24"/>
          <w:vertAlign w:val="superscript"/>
          <w:lang w:val="en-GB"/>
        </w:rPr>
        <w:t>rd</w:t>
      </w:r>
      <w:r>
        <w:rPr>
          <w:sz w:val="24"/>
          <w:lang w:val="en-GB"/>
        </w:rPr>
        <w:t xml:space="preserve"> occurrence of ATTB1</w:t>
        <w:br/>
        <w:t>Add PCDA1 after ATTB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2/04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CompanyID on Grp1 PNAC1 (Introduced) and Grp3 PNAD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07/03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Set on e-form the paper version 0 of 15/04/1995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902\\L902 Branching Diagram.xls" "L902!R1C1:R18C47" \a \p </w:instrText>
      </w:r>
      <w:bookmarkStart w:id="0" w:name="_1175672734"/>
      <w:bookmarkStart w:id="1" w:name="_1171707794"/>
      <w:bookmarkEnd w:id="0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283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902\\L902 Branching Diagram.xls" "L902!R3C48:R24C94" \a \p </w:instrText>
      </w:r>
      <w:bookmarkStart w:id="2" w:name="_1182337874"/>
      <w:bookmarkStart w:id="3" w:name="_1175673013"/>
      <w:bookmarkStart w:id="4" w:name="_1171708251"/>
      <w:bookmarkStart w:id="5" w:name="_1171707813"/>
      <w:bookmarkEnd w:id="2"/>
      <w:bookmarkEnd w:id="3"/>
      <w:bookmarkEnd w:id="4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3465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902\\L902 Segment Table.xls" "L901!R1C1:R33C16" \a \p </w:instrText>
      </w:r>
      <w:bookmarkStart w:id="6" w:name="_1182337886"/>
      <w:bookmarkStart w:id="7" w:name="_1175673038"/>
      <w:bookmarkStart w:id="8" w:name="_1171708368"/>
      <w:bookmarkEnd w:id="6"/>
      <w:bookmarkEnd w:id="7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99175" cy="5193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519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24"/>
          <w:lang w:val="en-GB"/>
        </w:rPr>
      </w:pPr>
      <w:r>
        <w:rPr>
          <w:sz w:val="24"/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M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DTMa - M - 1 - DATE/TIME/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nnée déclaration LATG (introduit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3"/>
        <w:rPr/>
      </w:pPr>
      <w:r>
        <w:rPr>
          <w:lang w:val="en-GB"/>
        </w:rPr>
        <w:t>PNAa - M - 1 –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IS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SZ</w:t>
      </w:r>
    </w:p>
    <w:p>
      <w:pPr>
        <w:pStyle w:val="Heading3"/>
        <w:rPr>
          <w:lang w:val="en-GB"/>
        </w:rPr>
      </w:pPr>
      <w:r>
        <w:rPr>
          <w:lang w:val="en-GB"/>
        </w:rPr>
        <w:t>GIRa - C - 1 - RELATED IDENTIFICATION NUMB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 ONSS (introduit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3"/>
        <w:rPr/>
      </w:pPr>
      <w:r>
        <w:rPr>
          <w:lang w:val="en-GB"/>
        </w:rPr>
        <w:t>PNAc - C - 1 – PARTY NAM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° d’entreprise (n°BCE) introdui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Ondernemingsnummer (KBOnr) ingevuld</w:t>
      </w:r>
    </w:p>
    <w:p>
      <w:pPr>
        <w:pStyle w:val="Heading3"/>
        <w:rPr>
          <w:lang w:val="fr-FR"/>
        </w:rPr>
      </w:pPr>
      <w:r>
        <w:rPr>
          <w:lang w:val="fr-FR"/>
        </w:rPr>
        <w:t>RFFa - M - 1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° bon de cotisation ONSS (introduit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RELa - C - 1 - DATE/TIME/PERIOD</w:t>
      </w:r>
    </w:p>
    <w:p>
      <w:pPr>
        <w:pStyle w:val="Normal"/>
        <w:rPr/>
      </w:pPr>
      <w:r>
        <w:rPr>
          <w:sz w:val="24"/>
          <w:lang w:val="fr-FR"/>
        </w:rPr>
        <w:tab/>
        <w:t>Suite réponse - IS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ATTa - C - 1 -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Indication de la suite réponse – e/h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QTYa - M - 1 - QUANTITY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ombre de réponses proposée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Group2 - C - 15 -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BGMa - M - 1 - BEGINNING OF MESSAGE</w:t>
      </w:r>
    </w:p>
    <w:p>
      <w:pPr>
        <w:pStyle w:val="Normal"/>
        <w:rPr/>
      </w:pPr>
      <w:r>
        <w:rPr>
          <w:sz w:val="24"/>
          <w:lang w:val="fr-FR"/>
        </w:rPr>
        <w:tab/>
        <w:t>N° bon cotisation INAMI, N° bon cotisation INAMI à corriger, Nature du b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RFFb - M - 1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o bon de cotisation de l’ONS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3"/>
        <w:rPr>
          <w:lang w:val="fr-FR"/>
        </w:rPr>
      </w:pPr>
      <w:r>
        <w:rPr>
          <w:lang w:val="fr-FR"/>
        </w:rPr>
        <w:t>DTMb - M - 1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Année de réfé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Group3 - M - 1 -</w:t>
      </w:r>
    </w:p>
    <w:p>
      <w:pPr>
        <w:pStyle w:val="Heading3"/>
        <w:rPr/>
      </w:pPr>
      <w:r>
        <w:rPr>
          <w:lang w:val="en-GB"/>
        </w:rPr>
        <w:t>PNAb - M - 1 – PARTY NAM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IS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INSZ</w:t>
      </w:r>
    </w:p>
    <w:p>
      <w:pPr>
        <w:pStyle w:val="Heading3"/>
        <w:rPr/>
      </w:pPr>
      <w:r>
        <w:rPr>
          <w:lang w:val="fr-FR"/>
        </w:rPr>
        <w:t>RFFc - M - 3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Code catégorie de profess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Type de bon de cotis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C)</w:t>
        <w:tab/>
        <w:t>Code travaill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Werknemerscode</w:t>
      </w:r>
    </w:p>
    <w:p>
      <w:pPr>
        <w:pStyle w:val="Heading3"/>
        <w:rPr/>
      </w:pPr>
      <w:r>
        <w:rPr>
          <w:lang w:val="fr-FR"/>
        </w:rPr>
        <w:t>ATTb - M - 3 -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Code activité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Code régim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C)</w:t>
        <w:tab/>
        <w:t>Nature du montant</w:t>
      </w:r>
    </w:p>
    <w:p>
      <w:pPr>
        <w:pStyle w:val="Normal"/>
        <w:rPr/>
      </w:pPr>
      <w:r>
        <w:rPr>
          <w:sz w:val="24"/>
          <w:lang w:val="fr-FR"/>
        </w:rPr>
        <w:tab/>
        <w:tab/>
        <w:t>Aard van bedrag</w:t>
      </w:r>
    </w:p>
    <w:p>
      <w:pPr>
        <w:pStyle w:val="Heading3"/>
        <w:rPr>
          <w:lang w:val="fr-FR"/>
        </w:rPr>
      </w:pPr>
      <w:r>
        <w:rPr>
          <w:lang w:val="fr-FR"/>
        </w:rPr>
        <w:t>PCDa - C - 1 – PERCENTAGE DETAIL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Taux d’incapacité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en-GB"/>
        </w:rPr>
        <w:t>Percentage ongeschiktheid</w:t>
      </w:r>
    </w:p>
    <w:p>
      <w:pPr>
        <w:pStyle w:val="Heading3"/>
        <w:rPr>
          <w:lang w:val="en-GB"/>
        </w:rPr>
      </w:pPr>
      <w:r>
        <w:rPr>
          <w:lang w:val="en-GB"/>
        </w:rPr>
        <w:t>GIRa - M - 1 - RELATED IDENTIFICATION NUMB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N° ONSS de l’employeur + catégorie employeur + Année déclaration LATG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en-GB"/>
        </w:rPr>
        <w:t>PNAd - C - 1 – PARTY NAME</w:t>
      </w:r>
    </w:p>
    <w:p>
      <w:pPr>
        <w:pStyle w:val="Normal"/>
        <w:rPr/>
      </w:pPr>
      <w:r>
        <w:rPr>
          <w:sz w:val="24"/>
          <w:lang w:val="en-GB"/>
        </w:rPr>
        <w:tab/>
        <w:t>N° d’entreprise (n°BCE) introdui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Ondernemingsnummer (KBOnr) ingevuld</w:t>
      </w:r>
    </w:p>
    <w:p>
      <w:pPr>
        <w:pStyle w:val="Heading3"/>
        <w:rPr>
          <w:lang w:val="en-GB"/>
        </w:rPr>
      </w:pPr>
      <w:r>
        <w:rPr>
          <w:lang w:val="en-GB"/>
        </w:rPr>
        <w:t>INDa - M - 1 – INDEX DETAILS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fr-FR"/>
        </w:rPr>
        <w:t>Situation du bon de cotisation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Heading2"/>
        <w:rPr>
          <w:lang w:val="fr-FR"/>
        </w:rPr>
      </w:pPr>
      <w:r>
        <w:rPr>
          <w:lang w:val="fr-FR"/>
        </w:rPr>
        <w:t>(End of Group3)</w:t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AUTa - C - 1 – AUTHENTICATION RESULT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fr-FR"/>
        </w:rPr>
        <w:t>Résultat de la validation / Identification de la validation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>
          <w:lang w:val="en-GB"/>
        </w:rPr>
      </w:pPr>
      <w:r>
        <w:rPr>
          <w:lang w:val="en-GB"/>
        </w:rPr>
        <w:t>(End of Messag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2\\L902 Segment Layout.xls" "UNH!R1C1:R17C6" \a \p </w:instrText>
      </w:r>
      <w:bookmarkStart w:id="9" w:name="_1175673347"/>
      <w:bookmarkStart w:id="10" w:name="_1171709296"/>
      <w:bookmarkEnd w:id="9"/>
      <w:bookmarkEnd w:id="10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2728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2\\L902 Segment Layout.xls" "Grp1 DTMa!R1C1:R10C6" \a \p </w:instrText>
      </w:r>
      <w:bookmarkStart w:id="11" w:name="_1171709494"/>
      <w:bookmarkEnd w:id="11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1543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2\\L902 Segment Layout.xls" "Grp1 PNAa!R1C1:R41C6" \a \p </w:instrText>
      </w:r>
      <w:bookmarkStart w:id="12" w:name="_1175673358"/>
      <w:bookmarkStart w:id="13" w:name="_1171709515"/>
      <w:bookmarkEnd w:id="12"/>
      <w:bookmarkEnd w:id="13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7573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757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2\\L902 Segment Layout.xls" "Grp1 GIRa!R1C1:R42C6" \a \p </w:instrText>
      </w:r>
      <w:bookmarkStart w:id="14" w:name="_1171709637"/>
      <w:bookmarkEnd w:id="14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6266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626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2\\L902 Segment Layout.xls" "Grp1 PNAc!R1C1:R42C6" \a \p </w:instrText>
      </w:r>
      <w:bookmarkStart w:id="15" w:name="_1175673473"/>
      <w:bookmarkEnd w:id="15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7163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716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2\\L902 Segment Layout.xls" "Grp1 RFFa!R1C1:R11C6" \a \p </w:instrText>
      </w:r>
      <w:bookmarkStart w:id="16" w:name="_1171709704"/>
      <w:bookmarkEnd w:id="16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1838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2\\L902 Segment Layout.xls" "Grp1 RELa!R1C1:R12C6" \a \p </w:instrText>
      </w:r>
      <w:bookmarkStart w:id="17" w:name="_1171709815"/>
      <w:bookmarkEnd w:id="17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1838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2\\L902 Segment Layout.xls" "Grp1 ATTa!R1C1:R16C6" \a \p </w:instrText>
      </w:r>
      <w:bookmarkStart w:id="18" w:name="_1171709895"/>
      <w:bookmarkEnd w:id="18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2428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2\\L902 Segment Layout.xls" "QTYa!R1C1:R10C6" \a \p </w:instrText>
      </w:r>
      <w:bookmarkStart w:id="19" w:name="_1171709998"/>
      <w:bookmarkEnd w:id="19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1543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2\\L902 Segment Layout.xls" "Grp2 BGMa!R1C1:R17C6" \a \p </w:instrText>
      </w:r>
      <w:bookmarkStart w:id="20" w:name="_1171710065"/>
      <w:bookmarkEnd w:id="20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2724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2\\L902 Segment Layout.xls" "Grp2 RFFb!R1C1:R11C6" \a \p </w:instrText>
      </w:r>
      <w:bookmarkStart w:id="21" w:name="_1171710190"/>
      <w:bookmarkEnd w:id="21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16910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2\\L902 Segment Layout.xls" "Grp2 DTMb!R1C1:R10C6" \a \p </w:instrText>
      </w:r>
      <w:bookmarkStart w:id="22" w:name="_1171710287"/>
      <w:bookmarkEnd w:id="22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1543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2\\L902 Segment Layout.xls" "Grp3 PNAb!R1C1:R41C6" \a \p </w:instrText>
      </w:r>
      <w:bookmarkStart w:id="23" w:name="_1175673489"/>
      <w:bookmarkStart w:id="24" w:name="_1171710378"/>
      <w:bookmarkEnd w:id="23"/>
      <w:bookmarkEnd w:id="24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75736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757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2\\L902 Segment Layout.xls" "Grp3 RFFc!R1C1:R11C6" \a \p </w:instrText>
      </w:r>
      <w:bookmarkStart w:id="25" w:name="_1182337929"/>
      <w:bookmarkStart w:id="26" w:name="_1171712837"/>
      <w:bookmarkStart w:id="27" w:name="_1171710434"/>
      <w:bookmarkEnd w:id="25"/>
      <w:bookmarkEnd w:id="26"/>
      <w:bookmarkEnd w:id="27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25958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2\\L902 Segment Layout.xls" "Grp3 ATTb!R1C1:R16C6" \a \p </w:instrText>
      </w:r>
      <w:bookmarkStart w:id="28" w:name="_1182338314"/>
      <w:bookmarkStart w:id="29" w:name="_1171710982"/>
      <w:bookmarkEnd w:id="28"/>
      <w:bookmarkEnd w:id="29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33350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2\\L902 Segment Layout.xls" "Grp3 PCDa!R1C1:R12C6" \a \p </w:instrText>
      </w:r>
      <w:bookmarkStart w:id="30" w:name="_1182338492"/>
      <w:bookmarkEnd w:id="30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1841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2\\L902 Segment Layout.xls" "Grp3 GIRb!R1C1:R42C6" \a \p </w:instrText>
      </w:r>
      <w:bookmarkStart w:id="31" w:name="_1171711089"/>
      <w:bookmarkEnd w:id="31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6423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642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2\\L902 Segment Layout.xls" "Grp3 PNAd!R1C1:R42C6" \a \p </w:instrText>
      </w:r>
      <w:bookmarkStart w:id="32" w:name="_1175673571"/>
      <w:bookmarkEnd w:id="32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7163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716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2\\L902 Segment Layout.xls" "Grp3 INDa!R1C1:R14C6" \a \p </w:instrText>
      </w:r>
      <w:bookmarkStart w:id="33" w:name="_1171711124"/>
      <w:bookmarkEnd w:id="33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2133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2\\L902 Segment Layout.xls" "AUTa!R1C1:R8C6" \a \p </w:instrText>
      </w:r>
      <w:bookmarkStart w:id="34" w:name="_1171711160"/>
      <w:bookmarkEnd w:id="34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12484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2\\L902 Segment Layout.xls" "UNT!R1C1:R8C6" \a \p </w:instrText>
      </w:r>
      <w:bookmarkStart w:id="35" w:name="_1171711180"/>
      <w:bookmarkEnd w:id="35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12484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2\\L902 IHFN.xls" "L902!R1C1:R52C8" \a \p </w:instrText>
      </w:r>
      <w:bookmarkStart w:id="36" w:name="_1182338551"/>
      <w:bookmarkStart w:id="37" w:name="_1175674457"/>
      <w:bookmarkStart w:id="38" w:name="_1175673657"/>
      <w:bookmarkStart w:id="39" w:name="_1175673636"/>
      <w:bookmarkStart w:id="40" w:name="_1171711658"/>
      <w:bookmarkEnd w:id="36"/>
      <w:bookmarkEnd w:id="37"/>
      <w:bookmarkEnd w:id="38"/>
      <w:bookmarkEnd w:id="39"/>
      <w:bookmarkEnd w:id="40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80479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04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2\\L902 IHFN.xls" "L902!R53C1:R102C8" \a \p </w:instrText>
      </w:r>
      <w:bookmarkStart w:id="41" w:name="_1182338956"/>
      <w:bookmarkStart w:id="42" w:name="_1175674021"/>
      <w:bookmarkEnd w:id="41"/>
      <w:bookmarkEnd w:id="42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78174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781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2\\L902 IHFN.xls" "L902!R103C1:R145C8" \a \p </w:instrText>
      </w:r>
      <w:bookmarkStart w:id="43" w:name="_1182338988"/>
      <w:bookmarkEnd w:id="43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79165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2\\L902 IHFN.xls" "L902!R146C1:R178C8" \a \p </w:instrText>
      </w:r>
      <w:bookmarkStart w:id="44" w:name="_1182339013"/>
      <w:bookmarkEnd w:id="44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52400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524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default" r:id="rId40"/>
      <w:footerReference w:type="default" r:id="rId41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902 v002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1/07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902 v002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1/07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902 v002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1/07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902 v002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1/07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902 v002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1/07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902 v002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1/07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header" Target="header5.xml"/><Relationship Id="rId35" Type="http://schemas.openxmlformats.org/officeDocument/2006/relationships/footer" Target="footer5.xml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header" Target="header6.xml"/><Relationship Id="rId41" Type="http://schemas.openxmlformats.org/officeDocument/2006/relationships/footer" Target="footer6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dMsgId v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2:06:00Z</dcterms:created>
  <dc:creator>11/07/2005</dc:creator>
  <dc:description/>
  <cp:keywords/>
  <dc:language>en-US</dc:language>
  <cp:lastModifiedBy>Jérôme Decasteau</cp:lastModifiedBy>
  <cp:lastPrinted>2005-07-08T14:45:00Z</cp:lastPrinted>
  <dcterms:modified xsi:type="dcterms:W3CDTF">2005-07-11T12:42:00Z</dcterms:modified>
  <cp:revision>158</cp:revision>
  <dc:subject>L902 v002</dc:subject>
  <dc:title>L902</dc:title>
</cp:coreProperties>
</file>