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901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1/07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1/07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fr-FR"/>
        </w:rPr>
        <w:t>Message description</w:t>
        <w:tab/>
        <w:t>Recherche des informations relatives à un bon établi et délivré par l’ONSS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90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07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>Alignment with reality.</w:t>
        <w:br/>
        <w:t>Ad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RFFB1 en enlarge length from 2 to 3</w:t>
        <w:br/>
        <w:t>Ad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occurrence of ATTA1</w:t>
        <w:br/>
        <w:t>Add PCDA1 after ATTA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4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CompanyID in Grp3/PNAB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7/03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0 of 27/06/199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Branching Diagram.xls" "L901!R1C1:R17C47" \a \p </w:instrText>
      </w:r>
      <w:bookmarkStart w:id="0" w:name="_1171437887"/>
      <w:bookmarkStart w:id="1" w:name="_1171370265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Branching Diagram.xls" "L901!R5C48:R23C94" \a \p </w:instrText>
      </w:r>
      <w:bookmarkStart w:id="2" w:name="_1182596622"/>
      <w:bookmarkStart w:id="3" w:name="_1182595846"/>
      <w:bookmarkStart w:id="4" w:name="_1175603221"/>
      <w:bookmarkStart w:id="5" w:name="_1171452010"/>
      <w:bookmarkStart w:id="6" w:name="_1171437303"/>
      <w:bookmarkStart w:id="7" w:name="_1171370201"/>
      <w:bookmarkEnd w:id="2"/>
      <w:bookmarkEnd w:id="3"/>
      <w:bookmarkEnd w:id="4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99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Branching Diagram.xls" "L901!R63C48:R79C94" \a \p </w:instrText>
      </w:r>
      <w:bookmarkStart w:id="8" w:name="_1182596481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680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Branching Diagram.xls" "L901!R5C95:R23C141" \a \p </w:instrText>
      </w:r>
      <w:bookmarkStart w:id="9" w:name="_1182596447"/>
      <w:bookmarkStart w:id="10" w:name="_1171370225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2995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Segment Table.xls" "L901!R1C1:R55C16" \a \p </w:instrText>
      </w:r>
      <w:bookmarkStart w:id="11" w:name="_1182596557"/>
      <w:bookmarkStart w:id="12" w:name="_1175603239"/>
      <w:bookmarkStart w:id="13" w:name="_1171438082"/>
      <w:bookmarkEnd w:id="11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8646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901\\L901 Segment Table.xls" "L901!R56C1:R82C16" \a \p </w:instrText>
      </w:r>
      <w:bookmarkStart w:id="14" w:name="_1182596712"/>
      <w:bookmarkStart w:id="15" w:name="_1175603252"/>
      <w:bookmarkStart w:id="16" w:name="_1171438107"/>
      <w:bookmarkEnd w:id="14"/>
      <w:bookmarkEnd w:id="15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4251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PNAa - M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SZ</w:t>
      </w:r>
    </w:p>
    <w:p>
      <w:pPr>
        <w:pStyle w:val="Heading3"/>
        <w:rPr/>
      </w:pPr>
      <w:r>
        <w:rPr>
          <w:lang w:val="fr-FR"/>
        </w:rPr>
        <w:t>RFFb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Werknemerscode</w:t>
      </w:r>
    </w:p>
    <w:p>
      <w:pPr>
        <w:pStyle w:val="Heading3"/>
        <w:rPr/>
      </w:pPr>
      <w:r>
        <w:rPr>
          <w:lang w:val="fr-FR"/>
        </w:rPr>
        <w:t>ATTa - C - 4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'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année complè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Nature du montant</w:t>
      </w:r>
    </w:p>
    <w:p>
      <w:pPr>
        <w:pStyle w:val="Normal"/>
        <w:rPr/>
      </w:pPr>
      <w:r>
        <w:rPr>
          <w:sz w:val="24"/>
          <w:lang w:val="fr-FR"/>
        </w:rPr>
        <w:tab/>
        <w:tab/>
        <w:t>Aard van bedrag</w:t>
      </w:r>
    </w:p>
    <w:p>
      <w:pPr>
        <w:pStyle w:val="Heading3"/>
        <w:rPr>
          <w:lang w:val="fr-FR"/>
        </w:rPr>
      </w:pPr>
      <w:r>
        <w:rPr>
          <w:lang w:val="fr-FR"/>
        </w:rPr>
        <w:t>PCDa - C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aux d’incapaci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Percentage ongeschiktheid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-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° d'identifiant (N° ONSS + Catégorie d'employeur + Année déclar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b - C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N° BC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ndernemingsnummer (KBOnr)</w:t>
      </w:r>
    </w:p>
    <w:p>
      <w:pPr>
        <w:pStyle w:val="Heading3"/>
        <w:rPr>
          <w:lang w:val="en-GB"/>
        </w:rPr>
      </w:pPr>
      <w:r>
        <w:rPr>
          <w:lang w:val="en-GB"/>
        </w:rPr>
        <w:t>DTMb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de début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c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indication de la validité dans le fichier « Hoedanigheid-qualité »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Group5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Da - M - 1 – INDEX DETAIL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c - C - 1 –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’envoi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Sa - C - 1 –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pport utilise du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GRa - C - 3 –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résultat contrôle algorith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éblocage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déblocage INAM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RFFd - C - 1 -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d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7- C - 4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IIa - M - 1 – BILL ITEM IDENTIFICATI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ode indication du trimestr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e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MOAa - C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8 - C - 1 -</w:t>
      </w:r>
    </w:p>
    <w:p>
      <w:pPr>
        <w:pStyle w:val="Heading3"/>
        <w:rPr>
          <w:lang w:val="en-GB"/>
        </w:rPr>
      </w:pPr>
      <w:r>
        <w:rPr>
          <w:lang w:val="en-GB"/>
        </w:rPr>
        <w:t>GSC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f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prest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8)</w:t>
      </w:r>
    </w:p>
    <w:p>
      <w:pPr>
        <w:pStyle w:val="Heading2"/>
        <w:rPr>
          <w:lang w:val="en-GB"/>
        </w:rPr>
      </w:pPr>
      <w:r>
        <w:rPr>
          <w:lang w:val="en-GB"/>
        </w:rPr>
        <w:t>Group9 - C - 1 -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s heures prestée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9)</w:t>
      </w:r>
    </w:p>
    <w:p>
      <w:pPr>
        <w:pStyle w:val="Heading2"/>
        <w:rPr>
          <w:lang w:val="en-GB"/>
        </w:rPr>
      </w:pPr>
      <w:r>
        <w:rPr>
          <w:lang w:val="en-GB"/>
        </w:rPr>
        <w:t>Group10 - C - 1 -</w:t>
      </w:r>
    </w:p>
    <w:p>
      <w:pPr>
        <w:pStyle w:val="Heading3"/>
        <w:rPr>
          <w:lang w:val="en-GB"/>
        </w:rPr>
      </w:pPr>
      <w:r>
        <w:rPr>
          <w:lang w:val="en-GB"/>
        </w:rPr>
        <w:t>GSE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h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jours assimil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0)</w:t>
      </w:r>
    </w:p>
    <w:p>
      <w:pPr>
        <w:pStyle w:val="Heading2"/>
        <w:rPr>
          <w:lang w:val="en-GB"/>
        </w:rPr>
      </w:pPr>
      <w:r>
        <w:rPr>
          <w:lang w:val="en-GB"/>
        </w:rPr>
        <w:t>Group11 - C - 1 -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i - C - 1 –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jours congés légaux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1)</w:t>
      </w:r>
    </w:p>
    <w:p>
      <w:pPr>
        <w:pStyle w:val="Heading3"/>
        <w:rPr>
          <w:lang w:val="en-GB"/>
        </w:rPr>
      </w:pPr>
      <w:r>
        <w:rPr>
          <w:lang w:val="en-GB"/>
        </w:rPr>
        <w:t>ATTb - C - 3 -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Code des fautes type A+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s fautes type C+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(C)</w:t>
        <w:tab/>
        <w:t>Code indication trimestre comple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Group12 - C - 1 -</w:t>
      </w:r>
    </w:p>
    <w:p>
      <w:pPr>
        <w:pStyle w:val="Heading3"/>
        <w:rPr>
          <w:lang w:val="en-GB"/>
        </w:rPr>
      </w:pPr>
      <w:r>
        <w:rPr>
          <w:lang w:val="en-GB"/>
        </w:rPr>
        <w:t>GSG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j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  <w:t>Date 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sorti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3 - C - 2 -</w:t>
      </w:r>
    </w:p>
    <w:p>
      <w:pPr>
        <w:pStyle w:val="Heading3"/>
        <w:rPr>
          <w:lang w:val="en-GB"/>
        </w:rPr>
      </w:pPr>
      <w:r>
        <w:rPr>
          <w:lang w:val="en-GB"/>
        </w:rPr>
        <w:t>ERCa - M - 1 - GROUP SEPARATO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retour + Codelist + Code organisme responsab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k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u code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3)</w:t>
      </w:r>
    </w:p>
    <w:p>
      <w:pPr>
        <w:pStyle w:val="Heading2"/>
        <w:rPr>
          <w:lang w:val="en-GB"/>
        </w:rPr>
      </w:pPr>
      <w:r>
        <w:rPr>
          <w:lang w:val="en-GB"/>
        </w:rPr>
        <w:t>Group14 - C - 1 -</w:t>
      </w:r>
    </w:p>
    <w:p>
      <w:pPr>
        <w:pStyle w:val="Heading3"/>
        <w:rPr>
          <w:lang w:val="fr-FR"/>
        </w:rPr>
      </w:pPr>
      <w:r>
        <w:rPr>
          <w:lang w:val="fr-FR"/>
        </w:rPr>
        <w:t>DTMl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  <w:t>Code trimestre LATG (bon de cotis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RELa - M - 2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Numéro DNR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Numéro LSD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UTa - C - 1 – AUTHENTICATION RESUL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UNH!R1C1:R17C6" \a \p </w:instrText>
      </w:r>
      <w:bookmarkStart w:id="17" w:name="_1175603284"/>
      <w:bookmarkStart w:id="18" w:name="_1171453794"/>
      <w:bookmarkEnd w:id="17"/>
      <w:bookmarkEnd w:id="1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72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 BGMa!R1C1:R17C6" \a \p </w:instrText>
      </w:r>
      <w:bookmarkStart w:id="19" w:name="_1171453872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72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 RFFa!R1C1:R11C6" \a \p </w:instrText>
      </w:r>
      <w:bookmarkStart w:id="20" w:name="_1171453931"/>
      <w:bookmarkEnd w:id="2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69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 DTMa!R1C1:R10C6" \a \p </w:instrText>
      </w:r>
      <w:bookmarkStart w:id="21" w:name="_1171454006"/>
      <w:bookmarkEnd w:id="2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2 PNAa!R1C1:R41C6" \a \p </w:instrText>
      </w:r>
      <w:bookmarkStart w:id="22" w:name="_1175603300"/>
      <w:bookmarkStart w:id="23" w:name="_1171454185"/>
      <w:bookmarkEnd w:id="22"/>
      <w:bookmarkEnd w:id="2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57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2 RFFb!R1C1:R11C6" \a \p </w:instrText>
      </w:r>
      <w:bookmarkStart w:id="24" w:name="_1182596893"/>
      <w:bookmarkStart w:id="25" w:name="_1171454326"/>
      <w:bookmarkEnd w:id="24"/>
      <w:bookmarkEnd w:id="2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595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2 ATTa!R1C1:R16C6" \a \p </w:instrText>
      </w:r>
      <w:bookmarkStart w:id="26" w:name="_1182597039"/>
      <w:bookmarkStart w:id="27" w:name="_1171454431"/>
      <w:bookmarkEnd w:id="26"/>
      <w:bookmarkEnd w:id="2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378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2 PCDa!R1C1:R12C6" \a \p </w:instrText>
      </w:r>
      <w:bookmarkStart w:id="28" w:name="_1182597083"/>
      <w:bookmarkEnd w:id="2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3 GIRa!R1C1:R42C6" \a \p </w:instrText>
      </w:r>
      <w:bookmarkStart w:id="29" w:name="_1175603336"/>
      <w:bookmarkStart w:id="30" w:name="_1171454654"/>
      <w:bookmarkEnd w:id="29"/>
      <w:bookmarkEnd w:id="3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6423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42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3 PNAb!R1C1:R42C6" \a \p </w:instrText>
      </w:r>
      <w:bookmarkStart w:id="31" w:name="_1175603368"/>
      <w:bookmarkEnd w:id="3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7163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3 DTMb!R1C1:R10C6" \a \p </w:instrText>
      </w:r>
      <w:bookmarkStart w:id="32" w:name="_1171454672"/>
      <w:bookmarkEnd w:id="3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289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4 GSAa!R1C1:R7C6" \a \p </w:instrText>
      </w:r>
      <w:bookmarkStart w:id="33" w:name="_1171454719"/>
      <w:bookmarkEnd w:id="3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4 RFFc!R1C1:R11C6" \a \p </w:instrText>
      </w:r>
      <w:bookmarkStart w:id="34" w:name="_1171454800"/>
      <w:bookmarkEnd w:id="3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995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5 INDa!R1C1:R14C6" \a \p </w:instrText>
      </w:r>
      <w:bookmarkStart w:id="35" w:name="_1171454981"/>
      <w:bookmarkEnd w:id="3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33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5 DTMc!R1C1:R10C6" \a \p </w:instrText>
      </w:r>
      <w:bookmarkStart w:id="36" w:name="_1171455011"/>
      <w:bookmarkEnd w:id="3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5 GISa!R1C1:R11C6" \a \p </w:instrText>
      </w:r>
      <w:bookmarkStart w:id="37" w:name="_1171455130"/>
      <w:bookmarkEnd w:id="3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838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5 AGRa!R1C1:R13C6" \a \p </w:instrText>
      </w:r>
      <w:bookmarkStart w:id="38" w:name="_1171456041"/>
      <w:bookmarkEnd w:id="3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3034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6 GSBa!R1C1:R7C6" \a \p </w:instrText>
      </w:r>
      <w:bookmarkStart w:id="39" w:name="_1171456089"/>
      <w:bookmarkEnd w:id="3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6 RFFd!R1C1:R11C6" \a \p </w:instrText>
      </w:r>
      <w:bookmarkStart w:id="40" w:name="_1171456176"/>
      <w:bookmarkEnd w:id="4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691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6 DTMd!R1C1:R10C6" \a \p </w:instrText>
      </w:r>
      <w:bookmarkStart w:id="41" w:name="_1171456249"/>
      <w:bookmarkEnd w:id="4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7 BIIa!R1C1:R15C6" \a \p </w:instrText>
      </w:r>
      <w:bookmarkStart w:id="42" w:name="_1171456421"/>
      <w:bookmarkEnd w:id="4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281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7 DTMe!R1C1:R10C6" \a \p </w:instrText>
      </w:r>
      <w:bookmarkStart w:id="43" w:name="_1171456610"/>
      <w:bookmarkEnd w:id="4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602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7 MOAa!R1C1:R12C6" \a \p </w:instrText>
      </w:r>
      <w:bookmarkStart w:id="44" w:name="_1171456762"/>
      <w:bookmarkEnd w:id="4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72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8 GSCa!R1C1:R7C6" \a \p </w:instrText>
      </w:r>
      <w:bookmarkStart w:id="45" w:name="_1171456747"/>
      <w:bookmarkEnd w:id="4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8 DTMf!R1C1:R10C6" \a \p </w:instrText>
      </w:r>
      <w:bookmarkStart w:id="46" w:name="_1171456953"/>
      <w:bookmarkEnd w:id="4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41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9 GSDa!R1C1:R7C6" \a \p </w:instrText>
      </w:r>
      <w:bookmarkStart w:id="47" w:name="_1171456972"/>
      <w:bookmarkEnd w:id="4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9 DTMg!R1C1:R10C6" \a \p </w:instrText>
      </w:r>
      <w:bookmarkStart w:id="48" w:name="_1171457125"/>
      <w:bookmarkEnd w:id="4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41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0 GSEa!R1C1:R7C6" \a \p </w:instrText>
      </w:r>
      <w:bookmarkStart w:id="49" w:name="_1171457222"/>
      <w:bookmarkEnd w:id="4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0 DTMh!R1C1:R10C6" \a \p </w:instrText>
      </w:r>
      <w:bookmarkStart w:id="50" w:name="_1171457366"/>
      <w:bookmarkEnd w:id="5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41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1 GSFa!R1C1:R7C6" \a \p </w:instrText>
      </w:r>
      <w:bookmarkStart w:id="51" w:name="_1171457251"/>
      <w:bookmarkEnd w:id="5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1 DTMi!R1C1:R10C6" \a \p </w:instrText>
      </w:r>
      <w:bookmarkStart w:id="52" w:name="_1171457488"/>
      <w:bookmarkEnd w:id="5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141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7 ATTb!R1C1:R16C6" \a \p </w:instrText>
      </w:r>
      <w:bookmarkStart w:id="53" w:name="_1171457639"/>
      <w:bookmarkEnd w:id="5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3477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2 GSGa!R1C1:R7C6" \a \p </w:instrText>
      </w:r>
      <w:bookmarkStart w:id="54" w:name="_1171457729"/>
      <w:bookmarkEnd w:id="5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100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2 DTMj!R1C1:R10C6" \a \p </w:instrText>
      </w:r>
      <w:bookmarkStart w:id="55" w:name="_1171458604"/>
      <w:bookmarkEnd w:id="5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9951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3 ERCa!R1C1:R10C6" \a \p </w:instrText>
      </w:r>
      <w:bookmarkStart w:id="56" w:name="_1171458856"/>
      <w:bookmarkEnd w:id="5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6998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3 DTMk!R1C1:R10C6" \a \p </w:instrText>
      </w:r>
      <w:bookmarkStart w:id="57" w:name="_1171458911"/>
      <w:bookmarkEnd w:id="5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543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4 DTMl!R1C1:R10C6" \a \p </w:instrText>
      </w:r>
      <w:bookmarkStart w:id="58" w:name="_1171459017"/>
      <w:bookmarkEnd w:id="5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691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Grp14 RELa!R1C1:R12C6" \a \p </w:instrText>
      </w:r>
      <w:bookmarkStart w:id="59" w:name="_1171459136"/>
      <w:bookmarkEnd w:id="5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22904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AUTa!R1C1:R8C6" \a \p </w:instrText>
      </w:r>
      <w:bookmarkStart w:id="60" w:name="_1171459196"/>
      <w:bookmarkEnd w:id="6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248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Segment Layout.xls" "UNT!R1C1:R8C6" \a \p </w:instrText>
      </w:r>
      <w:bookmarkStart w:id="61" w:name="_1171459216"/>
      <w:bookmarkEnd w:id="6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67755" cy="1248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1C1:R57C8" \a \p </w:instrText>
      </w:r>
      <w:bookmarkStart w:id="62" w:name="_1182597144"/>
      <w:bookmarkStart w:id="63" w:name="_1175603393"/>
      <w:bookmarkStart w:id="64" w:name="_1171693879"/>
      <w:bookmarkEnd w:id="62"/>
      <w:bookmarkEnd w:id="63"/>
      <w:bookmarkEnd w:id="6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7229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58C1:R101C8" \a \p </w:instrText>
      </w:r>
      <w:bookmarkStart w:id="65" w:name="_1182597833"/>
      <w:bookmarkEnd w:id="6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2111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102C1:R145C8" \a \p </w:instrText>
      </w:r>
      <w:bookmarkStart w:id="66" w:name="_1182597856"/>
      <w:bookmarkEnd w:id="6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797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79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146C1:R194C8" \a \p </w:instrText>
      </w:r>
      <w:bookmarkStart w:id="67" w:name="_1182597881"/>
      <w:bookmarkEnd w:id="6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397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195C1:R230C8" \a \p </w:instrText>
      </w:r>
      <w:bookmarkStart w:id="68" w:name="_1182597904"/>
      <w:bookmarkEnd w:id="6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7139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13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231C1:R272C8" \a \p </w:instrText>
      </w:r>
      <w:bookmarkStart w:id="69" w:name="_1182597925"/>
      <w:bookmarkEnd w:id="6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2111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273C1:R309C8" \a \p </w:instrText>
      </w:r>
      <w:bookmarkStart w:id="70" w:name="_1182597948"/>
      <w:bookmarkEnd w:id="7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65506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L901\\L901 IHFN.xls" "L901!R310C1:R336C8" \a \p </w:instrText>
      </w:r>
      <w:bookmarkStart w:id="71" w:name="_1182597967"/>
      <w:bookmarkEnd w:id="7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4455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901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header" Target="header6.xml"/><Relationship Id="rId67" Type="http://schemas.openxmlformats.org/officeDocument/2006/relationships/footer" Target="footer6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6:00Z</dcterms:created>
  <dc:creator>11/07/2005</dc:creator>
  <dc:description/>
  <cp:keywords/>
  <dc:language>en-US</dc:language>
  <cp:lastModifiedBy>Jérôme Decasteau</cp:lastModifiedBy>
  <cp:lastPrinted>2005-07-11T14:40:00Z</cp:lastPrinted>
  <dcterms:modified xsi:type="dcterms:W3CDTF">2005-07-11T12:41:00Z</dcterms:modified>
  <cp:revision>134</cp:revision>
  <dc:subject>L901 v002</dc:subject>
  <dc:title>L901</dc:title>
</cp:coreProperties>
</file>