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52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30/11/2009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5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2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30/11/200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nl-BE"/>
        </w:rPr>
      </w:pPr>
      <w:r>
        <w:rPr>
          <w:lang w:val="nl-BE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nl-BE"/>
        </w:rPr>
        <w:t>Message description</w:t>
        <w:tab/>
        <w:t xml:space="preserve">DRS CIN - Maladie - </w:t>
        <w:br/>
        <w:tab/>
        <w:t>ASR NIC - Ziekte - Vergoede ZIV-dagen al dan niet geassimileerd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5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lang w:val="en-GB"/>
        </w:rPr>
      </w:pPr>
      <w:r>
        <w:rPr>
          <w:lang w:val="en-GB"/>
        </w:rPr>
        <w:t>For all : MSGA1 is optional, but recommanded</w:t>
      </w:r>
    </w:p>
    <w:p>
      <w:pPr>
        <w:pStyle w:val="Normal"/>
        <w:rPr>
          <w:lang w:val="en-GB"/>
        </w:rPr>
      </w:pPr>
      <w:r>
        <w:rPr>
          <w:lang w:val="en-GB"/>
        </w:rPr>
        <w:t>In addi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. 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a : Soumission: Group5 / Group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. Consulta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2.a Question : </w:t>
        <w:tab/>
        <w:t>Group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2.b Answer ok : Group5 / Group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2.c Answer nok : Variante N001 (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30/11/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b/>
          <w:b/>
          <w:i/>
          <w:i/>
          <w:sz w:val="24"/>
          <w:u w:val="single"/>
          <w:lang w:val="en-GB"/>
        </w:rPr>
      </w:pPr>
      <w:r>
        <w:rPr>
          <w:sz w:val="24"/>
          <w:lang w:val="en-GB"/>
        </w:rPr>
        <w:t>Correct typefaut in segment table section in Grp4, GSEa ipo GSAa and PNAb ipo PNAa</w:t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1/10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MSGA1 with the version nbr : here "002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GIRB1 with Identifier (to have a standard approach). Actually not us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Modify Grp4 with now only the following elements 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rPr>
          <w:sz w:val="24"/>
          <w:lang w:val="en-GB"/>
        </w:rPr>
      </w:pPr>
      <w:r>
        <w:rPr>
          <w:sz w:val="24"/>
          <w:lang w:val="en-GB"/>
        </w:rPr>
        <w:t>PNAB1 : IN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rPr>
          <w:sz w:val="24"/>
          <w:lang w:val="en-GB"/>
        </w:rPr>
      </w:pPr>
      <w:r>
        <w:rPr>
          <w:sz w:val="24"/>
          <w:lang w:val="en-GB"/>
        </w:rPr>
        <w:t>DTMG1 (a): Search period Begind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rPr>
          <w:sz w:val="24"/>
          <w:lang w:val="en-GB"/>
        </w:rPr>
      </w:pPr>
      <w:r>
        <w:rPr>
          <w:sz w:val="24"/>
          <w:lang w:val="en-GB"/>
        </w:rPr>
        <w:t>DTMG1 (b): Search period Endd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rPr>
          <w:sz w:val="24"/>
          <w:lang w:val="en-GB"/>
        </w:rPr>
      </w:pPr>
      <w:r>
        <w:rPr>
          <w:sz w:val="24"/>
          <w:lang w:val="en-GB"/>
        </w:rPr>
        <w:t>GISA1 : C006In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284"/>
        <w:rPr>
          <w:sz w:val="24"/>
          <w:lang w:val="en-GB"/>
        </w:rPr>
      </w:pPr>
      <w:r>
        <w:rPr>
          <w:sz w:val="24"/>
          <w:lang w:val="en-GB"/>
        </w:rPr>
        <w:t>DTME1 : ResumptionD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Under Grp5, remove RELA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Under Grp1 (AttestationIdentification) add DTMH1 : Quar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 xml:space="preserve">Add Grp6 C006Complement with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360"/>
        <w:rPr>
          <w:sz w:val="24"/>
          <w:lang w:val="en-GB"/>
        </w:rPr>
      </w:pPr>
      <w:r>
        <w:rPr>
          <w:sz w:val="24"/>
          <w:lang w:val="en-GB"/>
        </w:rPr>
        <w:t>GSDA1 : Group separat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360"/>
        <w:rPr>
          <w:sz w:val="24"/>
          <w:lang w:val="en-GB"/>
        </w:rPr>
      </w:pPr>
      <w:r>
        <w:rPr>
          <w:sz w:val="24"/>
          <w:lang w:val="en-GB"/>
        </w:rPr>
        <w:t>RFFC1 : LabourAptitudeSour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360"/>
        <w:rPr>
          <w:sz w:val="24"/>
          <w:lang w:val="en-GB"/>
        </w:rPr>
      </w:pPr>
      <w:r>
        <w:rPr>
          <w:sz w:val="24"/>
          <w:lang w:val="en-GB"/>
        </w:rPr>
        <w:t>DTMF1 (a) : LabourAptitudeD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360"/>
        <w:rPr>
          <w:sz w:val="24"/>
          <w:lang w:val="en-GB"/>
        </w:rPr>
      </w:pPr>
      <w:r>
        <w:rPr>
          <w:sz w:val="24"/>
          <w:lang w:val="en-GB"/>
        </w:rPr>
        <w:t>DTMF1 (b) : AccouchementDa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8/03/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InternalOccupationNbr (GIRa) in activity group (Gr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3/02/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fter decision about N001 functionalities, remove group Grp6 with result informations that will be included in variante 'N001'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hereabove the 'scenarii'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15/01/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tegrate consultation facility</w:t>
        <w:br/>
        <w:t xml:space="preserve">Add a new group Grp4 with request information </w:t>
        <w:br/>
        <w:t>Add a new group Grp5 that encapsulate all attestation informations</w:t>
        <w:br/>
        <w:t>Add a new group Grp6 with result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RELA1, update format of element 9142 from N to A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22/11/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BGMa1, use SituationNbr ipo SituationID and use the related lenght (2 ipo 1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CompanyID (KBO nbr) in PNAA1 (2nd occurrenc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rFonts w:cs="Arial"/>
          <w:sz w:val="24"/>
          <w:szCs w:val="17"/>
          <w:highlight w:val="white"/>
          <w:lang w:val="en-GB"/>
        </w:rPr>
        <w:t>Add under Grp2 MeanWorkingHours-Q-, RefMeanWorkingHours-S- (both in QTYD1) and WorkerStatus</w:t>
      </w:r>
      <w:r>
        <w:rPr>
          <w:rFonts w:cs="Arial"/>
          <w:sz w:val="24"/>
          <w:szCs w:val="17"/>
          <w:lang w:val="en-GB"/>
        </w:rPr>
        <w:t xml:space="preserve"> (STSB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1/06/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BGMa1, set the standardized Attestation ID and status as numeric, and to align with new terminology, use SituationID ipo versionNbr and use the related lenght (11 ipo 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this release 10/04/200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rst draft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Branching Diagram.xls" "A052!R1C1:R25C47" \a \p </w:instrText>
      </w:r>
      <w:bookmarkStart w:id="0" w:name="_1159790209"/>
      <w:bookmarkStart w:id="1" w:name="_1158735983"/>
      <w:bookmarkStart w:id="2" w:name="_1157526870"/>
      <w:bookmarkEnd w:id="0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93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Branching Diagram.xls" "A052!R58C1:R74C47" \a \p </w:instrText>
      </w:r>
      <w:bookmarkStart w:id="3" w:name="_1159791941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267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Branching Diagram.xls" "A052!R15C48:R29C94" \a \p </w:instrText>
      </w:r>
      <w:bookmarkStart w:id="4" w:name="_1159791977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2363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Branching Diagram.xls" "A052!R71C48:R85C94" \a \p </w:instrText>
      </w:r>
      <w:bookmarkStart w:id="5" w:name="_1159792001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2363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Table.xls" "A052!R1C1:R52C16" \a \p </w:instrText>
      </w:r>
      <w:bookmarkStart w:id="6" w:name="_1321085515"/>
      <w:bookmarkStart w:id="7" w:name="_1159865595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817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MSGa - M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Heading3"/>
        <w:rPr>
          <w:lang w:val="en-GB"/>
        </w:rPr>
      </w:pPr>
      <w:r>
        <w:rPr>
          <w:lang w:val="en-GB"/>
        </w:rPr>
        <w:t>GIRb - C - 1 - RELATED IDENTIFI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u lo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Lotnumm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/>
      </w:pPr>
      <w:r>
        <w:rPr>
          <w:lang w:val="en-GB"/>
        </w:rPr>
        <w:t>PNAb - M - 1 - PARTY NAM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sz w:val="24"/>
          <w:lang w:val="nl-BE"/>
        </w:rPr>
        <w:t>NISS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INSZ</w:t>
      </w:r>
    </w:p>
    <w:p>
      <w:pPr>
        <w:pStyle w:val="Heading3"/>
        <w:rPr/>
      </w:pPr>
      <w:r>
        <w:rPr>
          <w:lang w:val="en-GB"/>
        </w:rPr>
        <w:t>DTMg - M - 2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 M</w:t>
        <w:tab/>
        <w:t>Date de début période de recherch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Begindatum opzoekingsperio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 M</w:t>
        <w:tab/>
        <w:t>Date de fin période de recherch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Eindedatum opzoekingsperiode</w:t>
      </w:r>
    </w:p>
    <w:p>
      <w:pPr>
        <w:pStyle w:val="Heading3"/>
        <w:rPr>
          <w:lang w:val="en-GB"/>
        </w:rPr>
      </w:pPr>
      <w:r>
        <w:rPr>
          <w:lang w:val="en-GB"/>
        </w:rPr>
        <w:t>GISa - M - 1 - GENERAL INDICA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eur C0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or C006</w:t>
      </w:r>
    </w:p>
    <w:p>
      <w:pPr>
        <w:pStyle w:val="Heading3"/>
        <w:rPr/>
      </w:pPr>
      <w:r>
        <w:rPr>
          <w:lang w:val="en-GB"/>
        </w:rPr>
        <w:t>DTMe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oumission : Date de repri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oorlegging : Hervattingsdatum</w:t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Heading2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formations d'une 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ttests</w:t>
      </w:r>
      <w:r>
        <w:rPr>
          <w:rFonts w:cs="Helv;Arial" w:ascii="Helv;Arial" w:hAnsi="Helv;Arial"/>
          <w:color w:val="000000"/>
          <w:lang w:val="en-AU" w:eastAsia="en-US"/>
        </w:rPr>
        <w:t>ituatie informatie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uméro d'attestation, situation, statu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ttest nummer, situatie, aard</w:t>
      </w:r>
    </w:p>
    <w:p>
      <w:pPr>
        <w:pStyle w:val="Heading3"/>
        <w:rPr>
          <w:lang w:val="en-GB"/>
        </w:rPr>
      </w:pPr>
      <w:r>
        <w:rPr>
          <w:lang w:val="en-GB"/>
        </w:rPr>
        <w:t>DTMa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ré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</w:t>
      </w:r>
    </w:p>
    <w:p>
      <w:pPr>
        <w:pStyle w:val="Heading3"/>
        <w:rPr/>
      </w:pPr>
      <w:r>
        <w:rPr>
          <w:lang w:val="en-GB"/>
        </w:rPr>
        <w:t>DTMh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Trimes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Kwartaal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QTYa - C - 1 - QUANTITY</w:t>
      </w:r>
    </w:p>
    <w:p>
      <w:pPr>
        <w:pStyle w:val="Normal"/>
        <w:rPr/>
      </w:pPr>
      <w:r>
        <w:rPr/>
        <w:tab/>
        <w:t>Nombre d'occurrences activité</w:t>
      </w:r>
    </w:p>
    <w:p>
      <w:pPr>
        <w:pStyle w:val="Normal"/>
        <w:rPr/>
      </w:pPr>
      <w:r>
        <w:rPr/>
        <w:tab/>
      </w:r>
      <w:r>
        <w:rPr>
          <w:lang w:val="nl-BE"/>
        </w:rPr>
        <w:t>Aantal aktiviteit voorkomens</w:t>
      </w:r>
    </w:p>
    <w:p>
      <w:pPr>
        <w:pStyle w:val="Heading2"/>
        <w:rPr/>
      </w:pPr>
      <w:r>
        <w:rPr>
          <w:lang w:val="nl-BE"/>
        </w:rPr>
        <w:t>Group2 - C - 5 -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ACTIVITY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GMENT SEPARATOR</w:t>
      </w:r>
    </w:p>
    <w:p>
      <w:pPr>
        <w:pStyle w:val="Heading3"/>
        <w:rPr/>
      </w:pPr>
      <w:r>
        <w:rPr>
          <w:lang w:val="en-GB"/>
        </w:rPr>
        <w:t>PNAa - C - 2 - PARTY NAME</w:t>
      </w:r>
    </w:p>
    <w:p>
      <w:pPr>
        <w:pStyle w:val="Normal"/>
        <w:rPr/>
      </w:pPr>
      <w:r>
        <w:rPr>
          <w:sz w:val="24"/>
          <w:lang w:val="en-GB"/>
        </w:rPr>
        <w:tab/>
        <w:t>(A)</w:t>
        <w:tab/>
      </w:r>
      <w:r>
        <w:rPr>
          <w:sz w:val="24"/>
          <w:lang w:val="nl-BE"/>
        </w:rPr>
        <w:t>Employeur N° ONSS</w:t>
      </w:r>
    </w:p>
    <w:p>
      <w:pPr>
        <w:pStyle w:val="Normal"/>
        <w:rPr/>
      </w:pPr>
      <w:r>
        <w:rPr>
          <w:sz w:val="24"/>
          <w:lang w:val="nl-BE"/>
        </w:rPr>
        <w:tab/>
        <w:tab/>
        <w:t xml:space="preserve">Werkgever RSZ inschrijvingsnummer 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sz w:val="24"/>
          <w:lang w:val="nl-BE"/>
        </w:rPr>
        <w:t>(B)</w:t>
        <w:tab/>
        <w:t>Employeur N° BCE</w:t>
      </w:r>
    </w:p>
    <w:p>
      <w:pPr>
        <w:pStyle w:val="Normal"/>
        <w:rPr/>
      </w:pPr>
      <w:r>
        <w:rPr>
          <w:sz w:val="24"/>
          <w:lang w:val="nl-BE"/>
        </w:rPr>
        <w:tab/>
        <w:tab/>
        <w:t xml:space="preserve">Werkgever KBOnummer </w:t>
      </w:r>
    </w:p>
    <w:p>
      <w:pPr>
        <w:pStyle w:val="Heading3"/>
        <w:rPr/>
      </w:pPr>
      <w:r>
        <w:rPr/>
        <w:t>RFFa - C - 3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atégorie de l'employeur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Kengetal van de werkgeve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B)</w:t>
        <w:tab/>
        <w:t>Code travailleur</w:t>
      </w:r>
    </w:p>
    <w:p>
      <w:pPr>
        <w:pStyle w:val="Normal"/>
        <w:rPr/>
      </w:pPr>
      <w:r>
        <w:rPr>
          <w:sz w:val="24"/>
          <w:lang w:val="nl-BE"/>
        </w:rPr>
        <w:tab/>
        <w:tab/>
      </w:r>
      <w:r>
        <w:rPr>
          <w:sz w:val="24"/>
        </w:rPr>
        <w:t>Werknemerscode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uméro de comité paritai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ummer paritair comité</w:t>
      </w:r>
    </w:p>
    <w:p>
      <w:pPr>
        <w:pStyle w:val="Heading3"/>
        <w:rPr/>
      </w:pPr>
      <w:r>
        <w:rPr/>
        <w:t>DTMb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début de l'occup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gindatum van tewerkstelling</w:t>
      </w:r>
    </w:p>
    <w:p>
      <w:pPr>
        <w:pStyle w:val="Heading3"/>
        <w:rPr/>
      </w:pPr>
      <w:r>
        <w:rPr/>
        <w:t>QTYd- C- 2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acteurQ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acteu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/>
        <w:t>STSb - C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Statut du travailleur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>Werknemersstatuut</w:t>
      </w:r>
    </w:p>
    <w:p>
      <w:pPr>
        <w:pStyle w:val="Heading3"/>
        <w:rPr/>
      </w:pPr>
      <w:r>
        <w:rPr/>
        <w:t>GIRa - C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interne d'occupatio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>Intern tewerkstellingsnummer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QTYb - C - 1 - QUANTITY</w:t>
      </w:r>
    </w:p>
    <w:p>
      <w:pPr>
        <w:pStyle w:val="Normal"/>
        <w:rPr/>
      </w:pPr>
      <w:r>
        <w:rPr>
          <w:lang w:val="fr-FR"/>
        </w:rPr>
        <w:tab/>
      </w:r>
      <w:r>
        <w:rPr/>
        <w:t>Nombre d'occurrences jours</w:t>
      </w:r>
    </w:p>
    <w:p>
      <w:pPr>
        <w:pStyle w:val="Normal"/>
        <w:rPr/>
      </w:pPr>
      <w:r>
        <w:rPr/>
        <w:tab/>
      </w:r>
      <w:r>
        <w:rPr>
          <w:lang w:val="nl-BE"/>
        </w:rPr>
        <w:t>Aantal voorkomens dagen</w:t>
      </w:r>
    </w:p>
    <w:p>
      <w:pPr>
        <w:pStyle w:val="Heading2"/>
        <w:rPr/>
      </w:pPr>
      <w:r>
        <w:rPr>
          <w:lang w:val="nl-BE"/>
        </w:rPr>
        <w:t>Group3 - C - 79 -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en-GB"/>
        </w:rPr>
        <w:t>DAYS</w:t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GMENT SEPARATOR</w:t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Type de jour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Type dagen (al dan niet vergoed)</w:t>
      </w:r>
    </w:p>
    <w:p>
      <w:pPr>
        <w:pStyle w:val="Heading3"/>
        <w:rPr/>
      </w:pPr>
      <w:r>
        <w:rPr/>
        <w:t>QTYc - C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e jour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Aantal dagen (al dan niet vergoed)</w:t>
      </w:r>
    </w:p>
    <w:p>
      <w:pPr>
        <w:pStyle w:val="Heading3"/>
        <w:rPr/>
      </w:pPr>
      <w:r>
        <w:rPr/>
        <w:t>RFFb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Type d'allocation</w:t>
      </w:r>
    </w:p>
    <w:p>
      <w:pPr>
        <w:pStyle w:val="Normal"/>
        <w:rPr>
          <w:sz w:val="24"/>
        </w:rPr>
      </w:pPr>
      <w:r>
        <w:rPr>
          <w:sz w:val="24"/>
        </w:rPr>
        <w:tab/>
        <w:t>Type uitkering</w:t>
      </w:r>
    </w:p>
    <w:p>
      <w:pPr>
        <w:pStyle w:val="Heading3"/>
        <w:rPr/>
      </w:pPr>
      <w:r>
        <w:rPr/>
        <w:t>STSa - C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Nature de l'alloc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Aard van de uitkering</w:t>
      </w:r>
    </w:p>
    <w:p>
      <w:pPr>
        <w:pStyle w:val="Heading3"/>
        <w:rPr>
          <w:lang w:val="nl-BE"/>
        </w:rPr>
      </w:pPr>
      <w:r>
        <w:rPr>
          <w:lang w:val="nl-BE"/>
        </w:rPr>
        <w:t>DTMd - C - 2 - DATE / TIME / PERIOD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A)</w:t>
        <w:tab/>
        <w:t>Date de déb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gindatum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Einddatum</w:t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006 Complement</w:t>
      </w:r>
    </w:p>
    <w:p>
      <w:pPr>
        <w:pStyle w:val="Heading3"/>
        <w:rPr/>
      </w:pPr>
      <w:r>
        <w:rPr>
          <w:lang w:val="en-GB"/>
        </w:rPr>
        <w:t>GSDa - M - 1 - GROUP SEGMENT SEPARATOR</w:t>
      </w:r>
    </w:p>
    <w:p>
      <w:pPr>
        <w:pStyle w:val="Heading3"/>
        <w:rPr/>
      </w:pPr>
      <w:r>
        <w:rPr/>
        <w:t>RFFc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Source de la décision d'aptitude au travail</w:t>
      </w:r>
    </w:p>
    <w:p>
      <w:pPr>
        <w:pStyle w:val="Normal"/>
        <w:rPr>
          <w:sz w:val="24"/>
        </w:rPr>
      </w:pPr>
      <w:r>
        <w:rPr>
          <w:sz w:val="24"/>
        </w:rPr>
        <w:tab/>
        <w:t>Bron van de beslissing tot arbeidsgeschiktheid</w:t>
      </w:r>
    </w:p>
    <w:p>
      <w:pPr>
        <w:pStyle w:val="Heading3"/>
        <w:rPr/>
      </w:pPr>
      <w:r>
        <w:rPr>
          <w:lang w:val="nl-BE"/>
        </w:rPr>
        <w:t>DTMf - C - 2 - DATE / TIME / PERIOD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A)</w:t>
        <w:tab/>
        <w:t>Date d'aptitude au trava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arbeidsgeschiktheid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'accouchement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</w:r>
      <w:r>
        <w:rPr>
          <w:sz w:val="24"/>
          <w:lang w:val="en-GB"/>
        </w:rPr>
        <w:t>Bevallingsdatum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UNH!R1C1:R17C6" \a \p </w:instrText>
      </w:r>
      <w:bookmarkStart w:id="8" w:name="_1158750403"/>
      <w:bookmarkStart w:id="9" w:name="_1157527054"/>
      <w:bookmarkEnd w:id="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MSGa!R1C1:R15C6" \a \p </w:instrText>
      </w:r>
      <w:bookmarkStart w:id="10" w:name="_1158750887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281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IRb!R1C1:R42C6" \a \p </w:instrText>
      </w:r>
      <w:bookmarkStart w:id="11" w:name="_1158750911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641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1 GSEa!R1C1:R7C6" \a \p </w:instrText>
      </w:r>
      <w:bookmarkStart w:id="12" w:name="_1159871899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1100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1 PNAb!R1C1:R42C6" \a \p </w:instrText>
      </w:r>
      <w:bookmarkStart w:id="13" w:name="_1159871961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641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1 DTMg!R1C1:R10C6" \a \p </w:instrText>
      </w:r>
      <w:bookmarkStart w:id="14" w:name="_1159872125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75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1 GISa!R1C1:R16C6" \a \p </w:instrText>
      </w:r>
      <w:bookmarkStart w:id="15" w:name="_1159872393"/>
      <w:bookmarkStart w:id="16" w:name="_1159872318"/>
      <w:bookmarkEnd w:id="15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613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4 DTMe!R1C1:R10C6" \a \p </w:instrText>
      </w:r>
      <w:bookmarkStart w:id="17" w:name="_1159866102"/>
      <w:bookmarkStart w:id="18" w:name="_1158750929"/>
      <w:bookmarkEnd w:id="17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1691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5 GSCa!R1C1:R7C6" \a \p </w:instrText>
      </w:r>
      <w:bookmarkStart w:id="19" w:name="_1157527043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1 BGMa!R1C1:R17C6" \a \p </w:instrText>
      </w:r>
      <w:bookmarkStart w:id="20" w:name="_1157527040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3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1 DTMa!R1C1:R10C6" \a \p </w:instrText>
      </w:r>
      <w:bookmarkStart w:id="21" w:name="_1157527038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1 DTMh!R1C1:R10C6" \a \p </w:instrText>
      </w:r>
      <w:bookmarkStart w:id="22" w:name="_1159866227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1691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5 QTYa!R1C1:R10C6" \a \p </w:instrText>
      </w:r>
      <w:bookmarkStart w:id="23" w:name="_1157527035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2 GSAa!R1C1:R7C6" \a \p </w:instrText>
      </w:r>
      <w:bookmarkStart w:id="24" w:name="_1157527032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2 PNAa!R1C1:R42C6" \a \p </w:instrText>
      </w:r>
      <w:bookmarkStart w:id="25" w:name="_1157527029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865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2 RFFa!R1C1:R11C6" \a \p </w:instrText>
      </w:r>
      <w:bookmarkStart w:id="26" w:name="_1157527027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352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2 DTMb!R1C1:R10C6" \a \p </w:instrText>
      </w:r>
      <w:bookmarkStart w:id="27" w:name="_1157527024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39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2 QTYd!R1C1:R10C6" \a \p </w:instrText>
      </w:r>
      <w:bookmarkStart w:id="28" w:name="_1157527021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815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2 STSb!R1C1:R39C6" \a \p </w:instrText>
      </w:r>
      <w:bookmarkStart w:id="29" w:name="_1157527019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9804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2 GIRa!R1C1:R42C6" \a \p </w:instrText>
      </w:r>
      <w:bookmarkStart w:id="30" w:name="_1157527016"/>
      <w:bookmarkEnd w:id="3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569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56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5 QTYb!R1C1:R10C6" \a \p </w:instrText>
      </w:r>
      <w:bookmarkStart w:id="31" w:name="_1157527013"/>
      <w:bookmarkEnd w:id="3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3 GSBa!R1C1:R7C6" \a \p </w:instrText>
      </w:r>
      <w:bookmarkStart w:id="32" w:name="_1157527011"/>
      <w:bookmarkEnd w:id="3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3 ATTa!R1C1:R16C6" \a \p </w:instrText>
      </w:r>
      <w:bookmarkStart w:id="33" w:name="_1157527008"/>
      <w:bookmarkEnd w:id="3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8740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3 QTYc!R1C1:R10C6" \a \p </w:instrText>
      </w:r>
      <w:bookmarkStart w:id="34" w:name="_1157527005"/>
      <w:bookmarkEnd w:id="3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6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3 RFFb!R1C1:R11C6" \a \p </w:instrText>
      </w:r>
      <w:bookmarkStart w:id="35" w:name="_1157527002"/>
      <w:bookmarkEnd w:id="3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3 STSa!R1C1:R39C6" \a \p </w:instrText>
      </w:r>
      <w:bookmarkStart w:id="36" w:name="_1157527000"/>
      <w:bookmarkEnd w:id="3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9804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3 DTMc!R1C1:R10C6" \a \p </w:instrText>
      </w:r>
      <w:bookmarkStart w:id="37" w:name="_1157526997"/>
      <w:bookmarkEnd w:id="3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348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6 GSDa!R1C1:R7C6" \a \p </w:instrText>
      </w:r>
      <w:bookmarkStart w:id="38" w:name="_1158750970"/>
      <w:bookmarkEnd w:id="3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11004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6 RFFc!R1C1:R11C6" \a \p </w:instrText>
      </w:r>
      <w:bookmarkStart w:id="39" w:name="_1158750989"/>
      <w:bookmarkEnd w:id="3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1316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Grp6 DTMf!R1C1:R10C6" \a \p </w:instrText>
      </w:r>
      <w:bookmarkStart w:id="40" w:name="_1158751007"/>
      <w:bookmarkEnd w:id="4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4453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Segment Layout.xls" "UNT!R1C1:R8C6" \a \p </w:instrText>
      </w:r>
      <w:bookmarkStart w:id="41" w:name="_1157526991"/>
      <w:bookmarkEnd w:id="4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IHFN.xls" "A052!R1C1:R56C8" \a \p </w:instrText>
      </w:r>
      <w:bookmarkStart w:id="42" w:name="_1159877464"/>
      <w:bookmarkEnd w:id="4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87268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IHFN.xls" "A052!R57C1:R93C8" \a \p </w:instrText>
      </w:r>
      <w:bookmarkStart w:id="43" w:name="_1159877487"/>
      <w:bookmarkEnd w:id="4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67062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IHFN.xls" "A052!R94C1:R130C8" \a \p </w:instrText>
      </w:r>
      <w:bookmarkStart w:id="44" w:name="_1159877505"/>
      <w:bookmarkEnd w:id="4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65417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54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IHFN.xls" "A052!R131C1:R165C8" \a \p </w:instrText>
      </w:r>
      <w:bookmarkStart w:id="45" w:name="_1159877525"/>
      <w:bookmarkEnd w:id="4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8306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30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IHFN.xls" "A052!R166C1:R213C8" \a \p </w:instrText>
      </w:r>
      <w:bookmarkStart w:id="46" w:name="_1159877545"/>
      <w:bookmarkEnd w:id="4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82384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2\\A052 IHFN.xls" "A052!R214C1:R250C8" \a \p </w:instrText>
      </w:r>
      <w:bookmarkStart w:id="47" w:name="_1159877588"/>
      <w:bookmarkEnd w:id="4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7129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12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4"/>
      <w:footerReference w:type="default" r:id="rId55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2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0/11/200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2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0/11/200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2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0/11/200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2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0/11/200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2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0/11/200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2 v00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30/11/200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header" Target="header5.xml"/><Relationship Id="rId47" Type="http://schemas.openxmlformats.org/officeDocument/2006/relationships/footer" Target="footer5.xml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header" Target="header6.xml"/><Relationship Id="rId55" Type="http://schemas.openxmlformats.org/officeDocument/2006/relationships/footer" Target="footer6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0:28:00Z</dcterms:created>
  <dc:creator>30/11/2009</dc:creator>
  <dc:description/>
  <cp:keywords/>
  <dc:language>en-US</dc:language>
  <cp:lastModifiedBy>Jérôme Decasteau</cp:lastModifiedBy>
  <cp:lastPrinted>2004-10-21T14:44:00Z</cp:lastPrinted>
  <dcterms:modified xsi:type="dcterms:W3CDTF">2009-11-30T10:28:00Z</dcterms:modified>
  <cp:revision>110</cp:revision>
  <dc:subject>A052 v002</dc:subject>
  <dc:title>A052</dc:title>
</cp:coreProperties>
</file>