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22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9/05/2009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9/05/20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des chomeurs et travailleurs en interruption de carrière</w:t>
        <w:b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9/05/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reation of inhouse documen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2\\A022 Branching Diagram.xls" "A022!R1C1:R25C47" \a \p </w:instrText>
      </w:r>
      <w:bookmarkStart w:id="0" w:name="_1304251704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2\\A022 Segment Table.xls" "A022!R1C1:R26C16" \a \p </w:instrText>
      </w:r>
      <w:bookmarkStart w:id="1" w:name="_1304251838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409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, situation, statu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C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(End of Group1)</w:t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contrat de travai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Group2 - C - 12 –</w:t>
      </w:r>
    </w:p>
    <w:p>
      <w:pPr>
        <w:pStyle w:val="Normal"/>
        <w:rPr/>
      </w:pPr>
      <w:r>
        <w:rPr/>
        <w:t>Career Brea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SAa - M - 1 – GROUP SEPARATOR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Date de débu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>Date de fi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3 - M - 1 -</w:t>
      </w:r>
    </w:p>
    <w:p>
      <w:pPr>
        <w:pStyle w:val="Heading3"/>
        <w:rPr/>
      </w:pPr>
      <w:r>
        <w:rPr/>
        <w:t>GSBa - M - 1 – GROUP SEPARATOR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de art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b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Red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2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ft blank intentionally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2\\A022 IHFN.xls" "A022!R1C1:R53C8" \a \p </w:instrText>
      </w:r>
      <w:bookmarkStart w:id="2" w:name="_1304252344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768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2\\A022 IHFN.xls" "A022!R54C1:R96C8" \a \p </w:instrText>
      </w:r>
      <w:bookmarkStart w:id="3" w:name="_1304252457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687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2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9/05/200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2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9/05/200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2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9/05/200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2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9/05/200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2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9/05/200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2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9/05/200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1:00Z</dcterms:created>
  <dc:creator>19/05/2009</dc:creator>
  <dc:description/>
  <cp:keywords/>
  <dc:language>en-US</dc:language>
  <cp:lastModifiedBy>Jérôme Decasteau</cp:lastModifiedBy>
  <cp:lastPrinted>2003-09-15T16:30:00Z</cp:lastPrinted>
  <dcterms:modified xsi:type="dcterms:W3CDTF">2009-05-19T13:35:00Z</dcterms:modified>
  <cp:revision>81</cp:revision>
  <dc:subject>A022 v001</dc:subject>
  <dc:title>A022</dc:title>
</cp:coreProperties>
</file>